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Esprit-Book"/>
          <w:b/>
          <w:b/>
          <w:color w:val="000000"/>
          <w:sz w:val="18"/>
          <w:szCs w:val="18"/>
        </w:rPr>
      </w:pPr>
      <w:r>
        <w:rPr>
          <w:rFonts w:cs="Esprit-Book" w:ascii="Verdana" w:hAnsi="Verdana"/>
          <w:b/>
          <w:color w:val="000000"/>
          <w:sz w:val="18"/>
          <w:szCs w:val="18"/>
        </w:rPr>
        <w:t>CLIMATE CHANGE: EXAM REVIEW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Verdana" w:hAnsi="Verdana" w:cs="Esprit-Book"/>
          <w:b/>
          <w:b/>
          <w:color w:val="000000"/>
          <w:sz w:val="18"/>
          <w:szCs w:val="18"/>
        </w:rPr>
      </w:pPr>
      <w:r>
        <w:rPr>
          <w:rFonts w:cs="Esprit-Book" w:ascii="Verdana" w:hAnsi="Verdana"/>
          <w:b/>
          <w:color w:val="000000"/>
          <w:sz w:val="18"/>
          <w:szCs w:val="1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b/>
          <w:b/>
          <w:color w:val="000000"/>
          <w:sz w:val="18"/>
          <w:szCs w:val="18"/>
        </w:rPr>
      </w:pPr>
      <w:r>
        <w:rPr>
          <w:rFonts w:cs="Esprit-Book" w:ascii="Verdana" w:hAnsi="Verdana"/>
          <w:b/>
          <w:color w:val="000000"/>
          <w:sz w:val="18"/>
          <w:szCs w:val="18"/>
        </w:rPr>
        <w:t>Short/Long Written Answers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b/>
          <w:b/>
          <w:color w:val="000000"/>
          <w:sz w:val="18"/>
          <w:szCs w:val="18"/>
        </w:rPr>
      </w:pPr>
      <w:r>
        <w:rPr>
          <w:rFonts w:cs="Esprit-Book" w:ascii="Verdana" w:hAnsi="Verdana"/>
          <w:b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Define “weather” and “climate” in your own words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Explain why the Sun is considered the source of almost all the energy on Earth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Esprit-Book" w:ascii="Verdana" w:hAnsi="Verdana"/>
          <w:color w:val="000000"/>
          <w:sz w:val="18"/>
          <w:szCs w:val="18"/>
        </w:rPr>
        <w:t>List all the natural factors that affect earth’s climate.</w:t>
      </w:r>
    </w:p>
    <w:p>
      <w:pPr>
        <w:pStyle w:val="ListParagraph"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Make a list of the components you would find in Earth’s atmosphere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State whether each of the following terms is related more to weather or to climate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cloud cover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annual rainfall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chance of precipitation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average monthly temperature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What is the difference between solar radiation and thermal energy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  <w:t>Compare the similarities and differences between weather and climate, and explain how each affects your daily life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color w:val="000000"/>
          <w:sz w:val="18"/>
          <w:szCs w:val="18"/>
        </w:rPr>
      </w:pPr>
      <w:r>
        <w:rPr>
          <w:rFonts w:cs="Esprit-Book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Explain what is meant by the term “the natural greenhouse effect.”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Esprit-Book" w:ascii="Verdana" w:hAnsi="Verdana"/>
          <w:sz w:val="18"/>
          <w:szCs w:val="18"/>
        </w:rPr>
        <w:t>Why is it important that some of the solar radiation hitting Earth returns to space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is thermal energy?</w:t>
      </w:r>
    </w:p>
    <w:p>
      <w:pPr>
        <w:pStyle w:val="ListParagraph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Thermohaline circulation is driven by the relationship between water temperature, salinity, and density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How does salinity affect the density of water?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How does temperature affect the density of water?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How do the salinity and temperature of water lead to thermohaline circulation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y is the natural greenhouse effect necessary to life on Earth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Explain what would happen to Earth without the natural greenhouse effect.</w:t>
      </w:r>
    </w:p>
    <w:p>
      <w:pPr>
        <w:pStyle w:val="ListParagraph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Give an example of a positive and a negative feedback loop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fine “conduction,” “convection,” and “radiation,” and draw a sketch of each to illustrate their mechanisms of heat transfer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State whether each of the following is an example of conduction, convection, and/or radiation. Explain if you think there is more than one possibility.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You are cooking, and the handle of the spoon you are using to stir the soup starts to feel hot.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A pail of hot water is added to a child’s inflatable pool. After a while, the pool is warm.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You go to the park, and when you sit on a metal bench, it is hot.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You are standing near a barbecue, and you feel the heat on your face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 xml:space="preserve">List the top five greenhouse gases. 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fine the term “anthropogenic greenhouse effect.” Why is it important to distinguish it from the term “natural greenhouse effect”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at human activity is the main contribution to anthropogenic global warming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Describe the relationship between the anthropogenic greenhouse effect and climate change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 xml:space="preserve">Is it possible that climate change could occur in only one part of the world? Explain. 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Why might the terms “natural greenhouse effect” and “anthropogenic greenhouse effect” be useful even though they are caused by the same gases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>How can the increasing severity of storms be attributed to climate change?</w:t>
      </w:r>
    </w:p>
    <w:p>
      <w:pPr>
        <w:pStyle w:val="ListParagraph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  <w:t xml:space="preserve">Describe the 4 methods scientists use to examine past climates. </w:t>
      </w:r>
    </w:p>
    <w:p>
      <w:pPr>
        <w:pStyle w:val="ListParagraph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</w:p>
    <w:p>
      <w:pPr>
        <w:pStyle w:val="ListParagraph"/>
        <w:rPr>
          <w:rFonts w:ascii="Verdana" w:hAnsi="Verdana" w:cs="Esprit-Book"/>
          <w:sz w:val="18"/>
          <w:szCs w:val="18"/>
        </w:rPr>
      </w:pPr>
      <w:r>
        <w:rPr>
          <w:rFonts w:cs="Esprit-Book" w:ascii="Verdana" w:hAnsi="Verdana"/>
          <w:sz w:val="18"/>
          <w:szCs w:val="18"/>
        </w:rPr>
      </w:r>
      <w:r>
        <w:br w:type="page"/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Verdana" w:hAnsi="Verdana" w:cs="Esprit-Book"/>
          <w:b/>
          <w:b/>
          <w:sz w:val="18"/>
          <w:szCs w:val="18"/>
        </w:rPr>
      </w:pPr>
      <w:r>
        <w:rPr>
          <w:rFonts w:cs="Esprit-Book" w:ascii="Verdana" w:hAnsi="Verdana"/>
          <w:b/>
          <w:sz w:val="18"/>
          <w:szCs w:val="18"/>
        </w:rPr>
        <w:t>Multiple Choice Questions</w:t>
      </w:r>
    </w:p>
    <w:p>
      <w:pPr>
        <w:pStyle w:val="ListParagraph"/>
        <w:rPr>
          <w:rFonts w:ascii="Verdana" w:hAnsi="Verdana" w:cs="Esprit-Book"/>
          <w:b/>
          <w:b/>
          <w:sz w:val="18"/>
          <w:szCs w:val="18"/>
        </w:rPr>
      </w:pPr>
      <w:r>
        <w:rPr>
          <w:rFonts w:cs="Esprit-Book" w:ascii="Verdana" w:hAnsi="Verdana"/>
          <w:b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type of energy transfer occurs between two substances in direct physical contact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Radiation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irculation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onduction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onvection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Negative feedback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two gases make up 99 percent of Earth’s atmosphere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Argon and nitrogen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Nitrogen and oxygen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Oxygen and carbon dioxid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arbon dioxide and nitrogen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Methane and carbon dioxide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is the most abundant greenhouse gas in Earth’s atmosphere?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Ozone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Nitrogen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Methane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ater vapour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arbon dioxide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greenhouse gas is produced only through human activity and no natural sources?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Ozone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Nitrogen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Methane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Halocarbons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Nitrous oxide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factor causes the concentration of water vapour in the atmosphere to increase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ondensation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Rising temperature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Anthropogenic activitie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ecrease in the atmospheric concentration of halocarbon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ecrease in the atmospheric concentration of carbon dioxide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is not an example of electromagnetic radiation?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X-rays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Albedo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Visible light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Radio waves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Infrared radiation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type of energy transfer occurs as energy travels from the Sun to Earth?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Radiati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irculati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onducti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onvecti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Negative feedback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process cycles air through the atmosphere, moving warm air upward and cool air downward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Radiation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irculation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onduction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onvection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Negative feedback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Most of the solar radiation that enters Earth’s atmosphere is absorbed by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louds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Earth’s surface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Zones of permanent ice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Gases in the atmosphere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Aerosols in the atmosphere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is the largest single indicator of climate change?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Extinction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eforestation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esertification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Global warming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The greenhouse effect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Which activity in developing countries may be a major contributor to global climate change?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Tourism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Agriculture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The use of electricity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The use of automobiles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The use of small cooking stoves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Esprit-Book"/>
          <w:b/>
          <w:b/>
          <w:sz w:val="16"/>
          <w:szCs w:val="16"/>
        </w:rPr>
      </w:pPr>
      <w:r>
        <w:rPr>
          <w:rFonts w:cs="Esprit-Book" w:ascii="Verdana" w:hAnsi="Verdana"/>
          <w:b/>
          <w:sz w:val="16"/>
          <w:szCs w:val="16"/>
        </w:rPr>
        <w:t>Answer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c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b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b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b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a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Verdana" w:hAnsi="Verdana" w:cs="Esprit-Book"/>
          <w:sz w:val="16"/>
          <w:szCs w:val="16"/>
        </w:rPr>
      </w:pPr>
      <w:r>
        <w:rPr>
          <w:rFonts w:cs="Esprit-Book" w:ascii="Verdana" w:hAnsi="Verdana"/>
          <w:sz w:val="16"/>
          <w:szCs w:val="16"/>
        </w:rPr>
        <w:t>d</w:t>
      </w:r>
    </w:p>
    <w:sectPr>
      <w:type w:val="continuous"/>
      <w:pgSz w:w="12240" w:h="15840"/>
      <w:pgMar w:left="720" w:right="720" w:gutter="0" w:header="0" w:top="720" w:footer="0" w:bottom="720"/>
      <w:cols w:num="2" w:space="3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8:46:00Z</dcterms:created>
  <dc:creator>Nandita</dc:creator>
  <dc:description/>
  <cp:keywords/>
  <dc:language>en-US</dc:language>
  <cp:lastModifiedBy>Kelsey</cp:lastModifiedBy>
  <dcterms:modified xsi:type="dcterms:W3CDTF">2013-01-13T20:08:00Z</dcterms:modified>
  <cp:revision>3</cp:revision>
  <dc:subject/>
  <dc:title>CLIMATE CHANGE: EXAM REVIEW</dc:title>
</cp:coreProperties>
</file>